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………………</w:t>
      </w:r>
      <w:r>
        <w:rPr>
          <w:rFonts w:cs="Calibri"/>
          <w:sz w:val="18"/>
          <w:szCs w:val="18"/>
        </w:rPr>
        <w:t>.………………………</w:t>
        <w:tab/>
        <w:tab/>
        <w:tab/>
        <w:t xml:space="preserve">                                                      </w:t>
        <w:tab/>
        <w:t>………………..…………………………</w:t>
      </w:r>
    </w:p>
    <w:p>
      <w:pPr>
        <w:pStyle w:val="Normal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</w:t>
      </w:r>
      <w:r>
        <w:rPr>
          <w:rFonts w:cs="Calibri"/>
          <w:i/>
          <w:sz w:val="18"/>
          <w:szCs w:val="18"/>
        </w:rPr>
        <w:t>(Nazwa i adres wnioskodawcy)                                                                                                         (Miejscowość, data)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OŚWIADCZENIE DOTYCZĄCE TAJEMNICY PRZEDSIĘBIORSTWA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Calibri"/>
          <w:sz w:val="24"/>
          <w:szCs w:val="24"/>
        </w:rPr>
        <w:t xml:space="preserve">W związku z aplikowaniem w ramach ….. Osi Priorytetowej, Działania …………, konkursu </w:t>
        <w:br/>
        <w:t>nr …….. RPO WL na lata 2014-2020 niniejszym oświadczam, że informacje zawarte:</w:t>
      </w:r>
    </w:p>
    <w:p>
      <w:pPr>
        <w:pStyle w:val="Normal"/>
        <w:ind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e wniosku o dofinansowanie w pkt. ……………………………………………. </w:t>
        <w:br/>
        <w:t>na stronie/stronach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 ……………………………………….………………………………………………………….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ące ……………………………………………………………………………………………………..…………….</w:t>
      </w:r>
    </w:p>
    <w:p>
      <w:pPr>
        <w:pStyle w:val="Akapitzlist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Calibri"/>
          <w:sz w:val="18"/>
          <w:szCs w:val="18"/>
        </w:rPr>
        <w:t>(charakterystyka informacji)</w:t>
      </w:r>
    </w:p>
    <w:p>
      <w:pPr>
        <w:pStyle w:val="Akapitzlist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ałączniku/załącznikach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</w:rPr>
        <w:t xml:space="preserve"> do dokumentacji aplikacyjnej nr .........................................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stronie/stronach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  <w:r>
        <w:rPr>
          <w:rFonts w:cs="Calibri"/>
          <w:sz w:val="24"/>
          <w:szCs w:val="24"/>
        </w:rPr>
        <w:t xml:space="preserve">  .………………………………………………………………….................................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ące ……………………………………………………………………………………………………..…………….</w:t>
      </w:r>
    </w:p>
    <w:p>
      <w:pPr>
        <w:pStyle w:val="Akapitzlist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Calibri"/>
          <w:sz w:val="18"/>
          <w:szCs w:val="18"/>
        </w:rPr>
        <w:t>(charakterystyka informacji)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Calibri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są informacjami powszechnie dostępnymi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ją wartość gospodarczą (zawierają informacje techniczne, technologiczne,   organizacyjne przedsiębiorstwa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  <w:r>
        <w:rPr>
          <w:rFonts w:cs="Calibri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 xml:space="preserve">podjęto w przedsiębiorstwie niezbędne działania w celu zachowania ich poufności,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tym stanowią tajemnicę przedsiębiorstwa w rozumieniu art. 11 ust. 4 ustawy z dnia 16 kwietnia 1993r. o zwalczaniu nieuczciwej konkurencji (Dz. U. z 2003 r. Nr 153 poz. 1503 z późn. zm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jawnianie oraz wykorzystywanie w/w informacji, stanowiących tajemnicę mojego przedsiębiorstwa będzie mogło nastąpić wyłącznie wtedy, jeżeli będzie to wynikać  z przepisów obowiązującego prawa, w niezbędnym do powyższego zakresi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szelkie dokumenty i informacje wskazane powyżej niezależnie od formy i sposobu ich wyrażenia oraz stopnia ich opracowania, w tym odnoszące się do zrealizowanych do tej pory projektów, w szczególności opisy wytwarzanych produktów, patenty, rozwiązania stosowane przeze mnie, wszelkie informacje, technologie prawnie zastrzeżone (w tym know-how, patenty, licencje, prawa autorskie) stanowią informacje poufne, są objęte zakazem określonym powyżej i będą mogły być wykorzystane wyłącznie w celu wykonywania czynności niezbędnych do oceny dokumentacji aplikacyjnej, rozliczenia oraz kontroli projekt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ind w:left="3540" w:firstLine="708"/>
        <w:jc w:val="center"/>
        <w:rPr>
          <w:rFonts w:ascii="Arial" w:hAnsi="Arial" w:cs="Calibri"/>
          <w:i/>
          <w:i/>
          <w:sz w:val="20"/>
          <w:szCs w:val="20"/>
        </w:rPr>
      </w:pPr>
      <w:r>
        <w:rPr>
          <w:rFonts w:cs="Calibri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Niepotrzebne skreślić. UWAGA: Wnioskodawca nie może zastrzec danych, które podaje we wniosku o dofinansowanie w </w:t>
      </w:r>
      <w:r>
        <w:rPr>
          <w:rStyle w:val="Lsiformularztytulelementu"/>
          <w:sz w:val="18"/>
          <w:szCs w:val="18"/>
        </w:rPr>
        <w:t xml:space="preserve">tabeli C.1 „Krótki opis projektu”. Dane </w:t>
      </w:r>
      <w:r>
        <w:rPr>
          <w:rFonts w:cs="Calibri"/>
          <w:sz w:val="18"/>
          <w:szCs w:val="18"/>
        </w:rPr>
        <w:t>z pkt. C.1 wniosku o dofinansowane będą podawane do publicznej wiadom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. nr 4.12 - Oświadczenie dotyczące tajemnicy przedsiębiorstwa w zakresie informacji technicznych oraz technologicznych zawartych w projekcie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siformularztytulelementu">
    <w:name w:val="lsi_formularz_tytul_elemen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4:00Z</dcterms:created>
  <dc:creator>Dziubiak Lucyna</dc:creator>
  <dc:description/>
  <cp:keywords/>
  <dc:language>en-US</dc:language>
  <cp:lastModifiedBy>Michał Mysłowski</cp:lastModifiedBy>
  <dcterms:modified xsi:type="dcterms:W3CDTF">2016-04-28T12:12:00Z</dcterms:modified>
  <cp:revision>5</cp:revision>
  <dc:subject/>
  <dc:title/>
</cp:coreProperties>
</file>