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  <w:tab/>
        <w:tab/>
        <w:tab/>
        <w:tab/>
        <w:tab/>
        <w:t xml:space="preserve">       ………..……………………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/nazwa wnioskodawcy/partnera projektu)</w:t>
      </w:r>
      <w:r>
        <w:rPr>
          <w:rFonts w:cs="Calibri" w:ascii="Calibri" w:hAnsi="Calibri"/>
          <w:i/>
          <w:iCs/>
          <w:sz w:val="16"/>
          <w:szCs w:val="16"/>
        </w:rPr>
        <w:tab/>
        <w:tab/>
        <w:tab/>
        <w:tab/>
        <w:tab/>
        <w:t xml:space="preserve"> (miejsce i dat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dostarczeniu umowy kredytowej/umowy pożyczki inwestycyjnej/umowy leasingu finansow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plikowaniem  w ramach ….. Osi Priorytetowej, Działania …………, konkursu nr …….. RPO WL na lata 2014-2020 oświadczam, iż umowa kredytowa/umowa pożyczki inwestycyjnej/umowa leasingu finansow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zostanie dostarczona do Lubelskiej Agencji Wspierania Przedsiębiorczości w Lublinie najpóźniej na 30 dni po dniu podpisania Umowy o dofinansowanie dotyczącej projekt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spacing w:lineRule="auto" w:line="360"/>
        <w:ind w:left="2880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</w:t>
      </w:r>
      <w:r>
        <w:rPr>
          <w:rFonts w:cs="Calibri" w:ascii="Calibri" w:hAnsi="Calibri"/>
          <w:i/>
          <w:sz w:val="16"/>
          <w:szCs w:val="16"/>
        </w:rPr>
        <w:t>(tytuł projektu)</w:t>
      </w:r>
    </w:p>
    <w:p>
      <w:pPr>
        <w:pStyle w:val="Tekstpodstawowy2"/>
        <w:spacing w:lineRule="auto" w:line="276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2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5175</wp:posOffset>
              </wp:positionH>
              <wp:positionV relativeFrom="paragraph">
                <wp:posOffset>179070</wp:posOffset>
              </wp:positionV>
              <wp:extent cx="422910" cy="3136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pt;height:24.7pt;mso-wrap-distance-left:9.05pt;mso-wrap-distance-right:9.05pt;mso-wrap-distance-top:0pt;mso-wrap-distance-bottom:0pt;margin-top:14.1pt;mso-position-vertical-relative:text;margin-left:46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5900" cy="4197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259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left" w:pos="288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 xml:space="preserve">Zał. nr 4.4.4 - Oświadczenie o dostarczeniu najpóźniej na 30 dni po dniu podpisania Umowy o dofinansowanie umowy kredytowej/umowy pożyczki inwestycyjnej/umowy leasingu finansowego 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567" w:hanging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6:00Z</dcterms:created>
  <dc:creator>LAWP</dc:creator>
  <dc:description/>
  <cp:keywords/>
  <dc:language>en-US</dc:language>
  <cp:lastModifiedBy>Damian Ślusarczyk</cp:lastModifiedBy>
  <cp:lastPrinted>2009-06-24T11:06:00Z</cp:lastPrinted>
  <dcterms:modified xsi:type="dcterms:W3CDTF">2016-05-30T07:04:00Z</dcterms:modified>
  <cp:revision>33</cp:revision>
  <dc:subject/>
  <dc:title>Kraków,</dc:title>
</cp:coreProperties>
</file>